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Г. Моро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Иван Григорье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8 и частью 1 статьи 66 Устава Новосибирской области, руководствуясь статьями 9 и 10 Закона Новосибирской области «О нормативных правовых актах Новосибирской области» вносим в порядке реализации права законодательной инициативы на рассмотрение Законодательного Собрания Новосибирской области 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ем группы депутатов на всех стадиях рассмотрения указанного законопроекта является депутат Новосибирского областного Совета депутатов Шпаков Юрий Никола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на 2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-экономическое обоснование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оправках к Уставу Новосибирской области» на 1 л. в 1 экз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путаты </w:t>
      </w:r>
      <w:r>
        <w:rPr>
          <w:rFonts w:cs="Times New Roman" w:ascii="Times New Roman" w:hAnsi="Times New Roman"/>
          <w:sz w:val="28"/>
          <w:szCs w:val="28"/>
        </w:rPr>
        <w:t>Новосибирского областного Совета депута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         __________ 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Фамилия и инициалы                                                                                    Фамилия и инициал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37:00Z</dcterms:created>
  <dc:creator>dtn</dc:creator>
  <dc:description/>
  <cp:keywords/>
  <dc:language>en-US</dc:language>
  <cp:lastModifiedBy>Ноздрюхин </cp:lastModifiedBy>
  <cp:lastPrinted>2012-10-29T14:06:00Z</cp:lastPrinted>
  <dcterms:modified xsi:type="dcterms:W3CDTF">2012-10-29T07:08:00Z</dcterms:modified>
  <cp:revision>4</cp:revision>
  <dc:subject/>
  <dc:title>Председателю </dc:title>
</cp:coreProperties>
</file>